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126632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2040137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0869009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3379944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7561689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1241582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